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BM Assessment Area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arly Literacy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Asses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 Naming Fl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k Indicator for Read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Sound Fl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ological Awarenes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neme Segmentation Fl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ological Awarenes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sense Word Fl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Identification Fl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ention Central, 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, Fluency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ading</w:t>
              <w:tab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ea Asses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Oral Reading Fl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, Intervention Central, 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Phonics, Vocabulary, Fluency, Comprehension (particularly accessing prior knowledg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MA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, 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mprehen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 xml:space="preserve">Multiple Choic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mprehensio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rly Numera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ea Asses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Oral Coun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nceptual Knowledge/Number S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Number Identifi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nceptual Knowledge/Number S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Quantity Discrimi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nceptual Knowledge/Number S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Missing 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nceptual Knowledge/Number Sens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ea Asses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Compu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, 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Arithmetic Skill/Flu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dvanced Computation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Arithmetic Skill/Flu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Concepts and Applic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Problem-solving,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Arithmetic Skill,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nceptual Knowledge, &amp;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 xml:space="preserve">Reasoning Ability 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 con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ea Asses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Numbers and Operations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K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nceptual Knowledge &amp; Arithmetic Skill/Flu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Geometry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K-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nceptual Knowled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 xml:space="preserve">Measurement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K &amp; 4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Reasoning Abi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 xml:space="preserve">Number Operations &amp; Algebra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– 5</w:t>
            </w:r>
            <w:r>
              <w:rPr>
                <w:vertAlign w:val="superscript"/>
              </w:rPr>
              <w:t>th</w:t>
            </w:r>
            <w:r>
              <w:rPr/>
              <w:t xml:space="preserve"> &amp; 7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Problem-solv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 xml:space="preserve">Geometry Measurement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&amp; Algebra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 xml:space="preserve">th </w:t>
            </w:r>
            <w:r>
              <w:rPr/>
              <w:t>&amp; 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Problem-solving, Arithmetic Skill, Conceptual Knowledge, &amp; Reasoning Abi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Math Algebra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 xml:space="preserve">th </w:t>
            </w:r>
            <w:r>
              <w:rPr/>
              <w:t>&amp;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Arithmetic Ski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Number Operations &amp; Ratios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Problem-solv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Number Operations Algebra &amp; Geometry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Problem-solv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Reasoning Abi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Geometry &amp; Measur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Problem-solv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Reasoning Abi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Data Analysis Number Operations &amp; Algeb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Easy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Problem-solv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Arithmetic Skill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Conceptual Knowledge, &amp;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Reasoning Ability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ri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ea Asses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Total Words Writt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 &amp; 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Graphomot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Total Words Written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Correct Writing Sequences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Qualitative Features Check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 &amp; 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Organiz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Total Words Written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Correct Writing Sequences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Qualitative Features Check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 &amp; 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Expressive Langu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Total Words Written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Qualitative Features Check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 &amp; 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Ideatio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riting con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eas Asses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Total Words Written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Words Spelled Correct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 &amp; 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Memo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Total Words Written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Correct Writing Sequences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Words Spelled Correctly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Qualitative Features Check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/>
              <w:t>AIMSweb &amp; Intervention Cent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/>
              <w:t>Mixed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5:00Z</dcterms:created>
  <dc:creator>Chatham County Schools</dc:creator>
  <dc:description/>
  <cp:keywords/>
  <dc:language>en-US</dc:language>
  <cp:lastModifiedBy>Chatham County Schools</cp:lastModifiedBy>
  <dcterms:modified xsi:type="dcterms:W3CDTF">2010-06-10T13:53:00Z</dcterms:modified>
  <cp:revision>7</cp:revision>
  <dc:subject/>
  <dc:title>CBM Assessment Areas</dc:title>
</cp:coreProperties>
</file>